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1343326197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4092088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